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6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Партиципација:161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За материјалне и остале трошков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Водовод и канализација: 50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Ауто кућа Француз: 11948,32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Биљана:702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Борф: 39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IROCO: 1049,98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: 200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фолаб:192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ПЦ:18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Цано КГ: 30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Шумадија: 223295,31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П ПОШТА: 2099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УГО СПОРТ:72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УГА:3099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ESSER TEHNOGAS:8564,4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Миленијум осигурање:45933,5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ISIC DOO:15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PROFI SISTEM:20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RIBBON COMERCE:6529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SILCA:24699,95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SUNBAR:19207,4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ELEKOM:156933,3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FOX:12099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ITONEX:35461,2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IUMPH GLOBAL:2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SA:17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SION GARD:103903,7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УТ накнаде: 6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630923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4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30T08:49:00Z</dcterms:modified>
  <cp:revision>2</cp:revision>
  <dc:subject/>
  <dc:title>ZASTAVA ZZZR,d</dc:title>
</cp:coreProperties>
</file>