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5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  <w:r>
        <w:rPr>
          <w:lang w:val="sr-Latn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104,8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543965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1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30T08:17:00Z</dcterms:modified>
  <cp:revision>2</cp:revision>
  <dc:subject/>
  <dc:title>ZASTAVA ZZZR,d</dc:title>
</cp:coreProperties>
</file>