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1.0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лате запослених: 13.570.043,37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лате запослених: 13.570.043,37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704663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9:59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4-02T09:59:00Z</dcterms:modified>
  <cp:revision>2</cp:revision>
  <dc:subject/>
  <dc:title>ZASTAVA ZZZR,d</dc:title>
</cp:coreProperties>
</file>