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3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sser Tehnogas AD“ – 3.51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1.536,01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25.041,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са превоз – 136.093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49648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8:12:00Z</dcterms:modified>
  <cp:revision>2</cp:revision>
  <dc:subject/>
  <dc:title>ZASTAVA ZZZR,d</dc:title>
</cp:coreProperties>
</file>