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28.350,00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отпремнине запослених – 1.584.242,12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солидарну помоћ запосленима – 95.80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4784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6:00Z</dcterms:modified>
  <cp:revision>2</cp:revision>
  <dc:subject/>
  <dc:title>ZASTAVA ZZZR,d</dc:title>
</cp:coreProperties>
</file>