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21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За плате запослених: 12402888,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евоз запослених: 64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2402888,8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87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213730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0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8T11:07:00Z</dcterms:modified>
  <cp:revision>2</cp:revision>
  <dc:subject/>
  <dc:title>ZASTAVA ZZZR,d</dc:title>
</cp:coreProperties>
</file>