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7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5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јубиларне награде: 286.789,89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е у ПЗЗ: 454.769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, Дуга: 3.40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561656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18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8T10:41:00Z</dcterms:modified>
  <cp:revision>4</cp:revision>
  <dc:subject/>
  <dc:title>ZASTAVA ZZZR,d</dc:title>
</cp:coreProperties>
</file>