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36.3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енергенте у пзз: 90.281,7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 у пзз: 90.281,7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342,3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184877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1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9T06:15:00Z</dcterms:modified>
  <cp:revision>2</cp:revision>
  <dc:subject/>
  <dc:title>ZASTAVA ZZZR,d</dc:title>
</cp:coreProperties>
</file>