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1.0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артиципација:13.8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За лекове Апотекарска установа Крагујевац: 12.727,75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За лекове Апотекарска установа Крагујевац: 12.727,75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992817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1:22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2-22T11:32:00Z</dcterms:modified>
  <cp:revision>6</cp:revision>
  <dc:subject/>
  <dc:title>ZASTAVA ZZZR,d</dc:title>
</cp:coreProperties>
</file>