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662.036,37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53.563,6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 са „Д листе“: 14.198,1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, по спецификацији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 – 104.499,85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ДОО – 82.088,5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ДОО – 228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 – 12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 – 13.96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– 22.18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umph Global</w:t>
      </w:r>
      <w:r>
        <w:rPr>
          <w:lang w:val="sr-RS"/>
        </w:rPr>
        <w:t>“</w:t>
      </w:r>
      <w:r>
        <w:rPr>
          <w:lang w:val="sr-Latn-ME"/>
        </w:rPr>
        <w:t xml:space="preserve"> –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 –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унав Осигурање – 62.021,6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Апотека Ниш – 12.073,6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41.49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 са  „Д“ листе, Апотека Крагујевац – 14.198,1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,6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6517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6T11:57:00Z</dcterms:modified>
  <cp:revision>2</cp:revision>
  <dc:subject/>
  <dc:title>ZASTAVA ZZZR,d</dc:title>
</cp:coreProperties>
</file>