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7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8.1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јубиларне награде у ПЗЗ: 1.581.842,8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по ПКУ за здр.раднике у ПЗЗ: 1.025.733,9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452,0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327095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0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8T09:08:00Z</dcterms:modified>
  <cp:revision>2</cp:revision>
  <dc:subject/>
  <dc:title>ZASTAVA ZZZR,d</dc:title>
</cp:coreProperties>
</file>