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8.7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санитетски и медицински материјал: 12.63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енергенте: 106.817,8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– 4.38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8.2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 – 106.817,8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2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35017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6:00Z</dcterms:modified>
  <cp:revision>2</cp:revision>
  <dc:subject/>
  <dc:title>ZASTAVA ZZZR,d</dc:title>
</cp:coreProperties>
</file>