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5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5.85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солидарну помоћ запослених по ПКУ: 113.970,4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41,5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579806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7:45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6-06T07:45:00Z</dcterms:modified>
  <cp:revision>3</cp:revision>
  <dc:subject/>
  <dc:title>ZASTAVA ZZZR,d</dc:title>
</cp:coreProperties>
</file>