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4.</w:t>
      </w:r>
      <w:r>
        <w:rPr>
          <w:lang w:val="sr-Latn-ME"/>
        </w:rPr>
        <w:t>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јубиларне награде запосленима: 141.895,44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14.2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јубиларне награде запосленима, Мираш Чукић – 141.895,44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Управа за трезор: 132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06,8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8839976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1:4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30T11:46:00Z</dcterms:modified>
  <cp:revision>2</cp:revision>
  <dc:subject/>
  <dc:title>ZASTAVA ZZZR,d</dc:title>
</cp:coreProperties>
</file>