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За материјалне и остале трошкове:1362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УП КРАГУЈЕВАЦ:74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ЕНЕРАЛИ ОСИГУРАЊЕ СРБИЈА А.Д.О. БЕОГРАД:1575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: 247,2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05633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8:05:00Z</dcterms:modified>
  <cp:revision>2</cp:revision>
  <dc:subject/>
  <dc:title>ZASTAVA ZZZR,d</dc:title>
</cp:coreProperties>
</file>