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5.0</w:t>
      </w:r>
      <w:r>
        <w:rPr>
          <w:lang w:val="sr-Latn-ME"/>
        </w:rPr>
        <w:t>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лекове: 15.785,47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санитетски и медицински материјал: 62.832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лекове: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Апотека Крагујевац – 10.285,47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„</w:t>
      </w:r>
      <w:r>
        <w:rPr>
          <w:lang w:val="sr-Latn-ME"/>
        </w:rPr>
        <w:t>Inopharm DOO</w:t>
      </w:r>
      <w:r>
        <w:rPr>
          <w:lang w:val="sr-RS"/>
        </w:rPr>
        <w:t>“</w:t>
      </w:r>
      <w:r>
        <w:rPr>
          <w:lang w:val="sr-Latn-ME"/>
        </w:rPr>
        <w:t xml:space="preserve"> – 5.50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 xml:space="preserve">За санитетски и медицински материјал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Сточарско ветеринарски центар ЈП – 7.776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Промедиа ДОО – 25.8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Engel DOO“ – 9.552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Schiller DOO“ – 18.6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Sinofarm“ – 1.104,00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150,75</w:t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35675771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12:45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07-26T12:45:00Z</dcterms:modified>
  <cp:revision>2</cp:revision>
  <dc:subject/>
  <dc:title>ZASTAVA ZZZR,d</dc:title>
</cp:coreProperties>
</file>