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3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6.7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ilca DOO“ – 1.5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tonex DOO“ – 1.729,38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уго Спорт ДОО – 42.252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ДСФ ДОО – 3.07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МУП Крагујевац – 3.17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Компанија Дунав осигурање АД – 14.998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3.594,7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290538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0:4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0:43:00Z</dcterms:modified>
  <cp:revision>2</cp:revision>
  <dc:subject/>
  <dc:title>ZASTAVA ZZZR,d</dc:title>
</cp:coreProperties>
</file>