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en-US"/>
        </w:rPr>
        <w:t>5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3.8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олидарну помоћ запосленом: 95.836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материјалне и остале трошкове: 12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запосленом: 95.836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9,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441900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5:3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16T08:58:00Z</dcterms:modified>
  <cp:revision>3</cp:revision>
  <dc:subject/>
  <dc:title>ZASTAVA ZZZR,d</dc:title>
</cp:coreProperties>
</file>