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1.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итет. и мед. материјал, РФЗО: 44.153,1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але трошкове, РФЗО: 600.541,6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говор о делу – Драгана Ковачевић- за медицинске услуге: 108.415,1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73825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5T06:44:00Z</dcterms:modified>
  <cp:revision>2</cp:revision>
  <dc:subject/>
  <dc:title>ZASTAVA ZZZR,d</dc:title>
</cp:coreProperties>
</file>