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2</w:t>
      </w:r>
      <w:r>
        <w:rPr>
          <w:lang w:val="sr-RS"/>
        </w:rPr>
        <w:t>.0</w:t>
      </w:r>
      <w:r>
        <w:rPr>
          <w:lang w:val="en-US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23.1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отпремнине: 402.905,75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За материјалне и остале трошкове: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Водовод и канализација: 40.0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ЕПС АД-КАМАТА РФЗО: 1.344,37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AQUA LIFE: 30.00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АУТО ЦЕНТАР ЂОРЂЕВИЋ: 4.8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Графопромет: 91.958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Infolab: 100.00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Институт за јавно здравље: 47.54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Јаковљевић Гарден: 35.0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Jena Medikal: 10.08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ЈКП ШУМАДИЈА: 30.00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ЈП ПОШТА: 20.753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MESSR TEHNOGAS: 4.352,4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OZNA: 10.788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SILCA: 7.4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SION GARD: 130.0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TELEKOM: 24.0</w:t>
      </w:r>
      <w:r>
        <w:rPr>
          <w:lang w:val="sr-RS"/>
        </w:rPr>
        <w:t>61</w:t>
      </w:r>
      <w:r>
        <w:rPr>
          <w:lang w:val="sr-Latn-RS"/>
        </w:rPr>
        <w:t>,32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TKR FOX: 34.884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TRIUMP GLOBAL: 2.398,8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TRSA SOFT: 17.55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ZIN NARODNA BANKA: 12.000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100,4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016450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0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27T07:27:00Z</dcterms:modified>
  <cp:revision>3</cp:revision>
  <dc:subject/>
  <dc:title>ZASTAVA ZZZR,d</dc:title>
</cp:coreProperties>
</file>