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21.05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отпремнине запослених: 449.579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СФ ДОО – 3.07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УП Крагујевац – 7.03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мпанија Дунав Осигурање АДО – 14.99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3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94613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2:00Z</dcterms:modified>
  <cp:revision>2</cp:revision>
  <dc:subject/>
  <dc:title>ZASTAVA ZZZR,d</dc:title>
</cp:coreProperties>
</file>