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аконтацију запослених: 12.865.448,2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запослених: 797.793,0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8,74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аконтацију запослених: 12.865.448,2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6510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4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7T05:45:00Z</dcterms:modified>
  <cp:revision>4</cp:revision>
  <dc:subject/>
  <dc:title>ZASTAVA ZZZR,d</dc:title>
</cp:coreProperties>
</file>