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9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20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Повраћај средстава за плате за 12/2023:79636,97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за превоз за 12/2023:32351,7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198248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24T07:56:00Z</dcterms:modified>
  <cp:revision>2</cp:revision>
  <dc:subject/>
  <dc:title>ZASTAVA ZZZR,d</dc:title>
</cp:coreProperties>
</file>