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За отпремнине: 402.905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За материјалне и остале трошкове</w:t>
      </w:r>
      <w:r>
        <w:rPr>
          <w:lang w:val="sr-R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: 8.63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Aqua life: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Графопромет: 8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аковљевић Гарден: 10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Цано КГ: 9.5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Шумадија: 15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иленијум осигурање: 21.833,32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рофи систем: 7.5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илца: 2.4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елеком: 164.384,1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kr fox: 27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е: 402.905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89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59009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8:49:00Z</dcterms:modified>
  <cp:revision>5</cp:revision>
  <dc:subject/>
  <dc:title>ZASTAVA ZZZR,d</dc:title>
</cp:coreProperties>
</file>