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en-US"/>
        </w:rPr>
        <w:t xml:space="preserve"> 02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39.900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материјалне и остале трошкове: 516.113,95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солидарну помоћ: 100.17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Ј</w:t>
      </w:r>
      <w:r>
        <w:rPr>
          <w:lang w:val="sr-Latn-RS"/>
        </w:rPr>
        <w:t>KP VODOVOD I KANALIZACIJA: 87.547,7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CANO KG: 30.92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JKP SUMADIJA KRAGUJEVAC: 129.331,58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TRIUMPH GLOBAL: 2.398,8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TRSA SOFT: 17.55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SRBIJAGAS JP: 3.560,86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JP POSTA: 16.801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INFOLAB D.O.O.: 228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солидарну помоћ: 100.17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14.153,2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984365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6:0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05T06:21:00Z</dcterms:modified>
  <cp:revision>4</cp:revision>
  <dc:subject/>
  <dc:title>ZASTAVA ZZZR,d</dc:title>
</cp:coreProperties>
</file>