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9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RS"/>
        </w:rPr>
        <w:t>SILCA PREC, MEH, RADNJA: 3.7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269564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5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7-30T05:56:00Z</dcterms:modified>
  <cp:revision>3</cp:revision>
  <dc:subject/>
  <dc:title>ZASTAVA ZZZR,d</dc:title>
</cp:coreProperties>
</file>