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3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7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ilca“ – 7.2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BC Group Computers DOO“ – 837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685112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0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08T08:01:00Z</dcterms:modified>
  <cp:revision>2</cp:revision>
  <dc:subject/>
  <dc:title>ZASTAVA ZZZR,d</dc:title>
</cp:coreProperties>
</file>