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запослених: 69.448,2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трошкове: 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рошкови специјализације: 79.773,2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47.721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х: 69.448,2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58,2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547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12T12:27:00Z</dcterms:modified>
  <cp:revision>3</cp:revision>
  <dc:subject/>
  <dc:title>ZASTAVA ZZZR,d</dc:title>
</cp:coreProperties>
</file>