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7.6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материјалне и остале трошкове: 600.541,65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енергенте: 101.718,9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ан. и мед. мат.: 60.63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сан. и мед. мат.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Енгел доо: 14.32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уперлаб: 28.0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доц доо: 16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: 1.728,00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енергенте, Кнез Петрол доо: 101.718,9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УТ накнаде: 236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5481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9T11:03:00Z</dcterms:modified>
  <cp:revision>2</cp:revision>
  <dc:subject/>
  <dc:title>ZASTAVA ZZZR,d</dc:title>
</cp:coreProperties>
</file>