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.0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75.724,2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, по спецификацији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76.533,6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алерија подова: 6.607,8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: 23.20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19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14.2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: 12.27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80.053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: 19.023,1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2.468,0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6,8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49007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7:26:00Z</dcterms:modified>
  <cp:revision>2</cp:revision>
  <dc:subject/>
  <dc:title>ZASTAVA ZZZR,d</dc:title>
</cp:coreProperties>
</file>