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6</w:t>
      </w:r>
      <w:r>
        <w:rPr>
          <w:lang w:val="sr-RS"/>
        </w:rPr>
        <w:t>.0</w:t>
      </w:r>
      <w:r>
        <w:rPr>
          <w:lang w:val="sr-Latn-RS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Партиципација: 8.850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материјалне и остале трошкове: 464.489,09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IPC INFORMATIVNO POSLOVNI CENTAR: 18.6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GRAFOPROMET DOO: 188.057,8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KOPIRNICA DUGA: 9.015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ELEKOM SRBIJE A.D.: 175.637,8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KR FOX: 50.858,4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JUGO SPORT: 22.320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192,03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88869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0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7-29T11:23:00Z</dcterms:modified>
  <cp:revision>4</cp:revision>
  <dc:subject/>
  <dc:title>ZASTAVA ZZZR,d</dc:title>
</cp:coreProperties>
</file>