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>24.0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>За материјалне и остале трошкове</w:t>
      </w:r>
      <w:r>
        <w:rPr>
          <w:lang w:val="sr-RS"/>
        </w:rPr>
        <w:t>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Водовод и канализација: 113.529,6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Фриго лине: 8.4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Екозаштита: 3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: 13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: 192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Цано Кг: 16.72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</w:t>
      </w:r>
      <w:r>
        <w:rPr>
          <w:lang w:val="sr-Latn-RS"/>
        </w:rPr>
        <w:t>ENA MEDICAL</w:t>
      </w:r>
      <w:r>
        <w:rPr>
          <w:lang w:val="sr-RS"/>
        </w:rPr>
        <w:t>: 4.24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Шумадија: 117.798,82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П Пошта: 17.491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ESSER TEHNOGAS: 3.190,2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IBBON COMMERCE: 6.340,3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SUNBAR: 19.043,5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: 65.507,7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FOX: 5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UMPH GLOBAL: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SA SOFT: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SION GARD: 80.000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57,75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349274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1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5T07:17:00Z</dcterms:modified>
  <cp:revision>2</cp:revision>
  <dc:subject/>
  <dc:title>ZASTAVA ZZZR,d</dc:title>
</cp:coreProperties>
</file>