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 28.3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лате запослених: 14.220.454,45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ион Гард доо: 74.612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елеком Србије А.Д.: 103.892,0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лате запослених: 14.220.454,45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407,76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19826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35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4-05-13T09:30:00Z</dcterms:modified>
  <cp:revision>4</cp:revision>
  <dc:subject/>
  <dc:title>ZASTAVA ZZZR,d</dc:title>
</cp:coreProperties>
</file>